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16295778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52307259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